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1 370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0 449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4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1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4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7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45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37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1 45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37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59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0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61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22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228 10 0000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 07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2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9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9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2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2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 12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 826.7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4-12-25T07:17:00Z</dcterms:modified>
  <cp:revision>69</cp:revision>
  <dc:subject/>
  <dc:title/>
</cp:coreProperties>
</file>